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w:r>
        <w:rPr>
          <w:sz w:val="32"/>
          <w:lang w:val="en-US"/>
        </w:rPr>
        <w:t>Collecting Fees</w:t>
      </w:r>
    </w:p>
    <w:p>
      <w:pPr>
        <w:pStyle w:val="Normal"/>
        <w:widowControl w:val="false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ttorneys typically charge their clients on an hourly basis, a fixed fee basis, or a contingency fee basis. Variations of the three methods and combinations of the three are permitte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The secondary issue is: what methods may an attorney ethically use to collect a fee?  To secure payment of a fee?   See pages 124-131 of Morgan &amp; Rotunda and 54-61 of Brill.  Consider the following examples.  Are these methods permitted? Are more facts needed? What common sense advice would you give the attorney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Attorney takes a credit card for the fe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Client offers to pay the $10,000 fee with a car worth $10,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Client offers to do carpentry work at the law offices as payment for the fe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Client does not pay in a timely fashion.  Attorney sends out a new bill with a late fee (or addition of interest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 xml:space="preserve">Client does not pay.  Attorney sues for the fee, asserting breach of contract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Attorney turns the client’s debt over to a collection agenc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7)</w:t>
        <w:tab/>
        <w:t>Under the terms of the attorney-client agreement, the fee dispute goes to mandatory arbitratio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8)</w:t>
        <w:tab/>
        <w:t>Client says “I can’t pay now.  But I promise to pay next year and will sign a promissory note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9)</w:t>
        <w:tab/>
        <w:t>Following up on #8, Client also says:  “And I’ll give you a second mortgage on my house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0)</w:t>
        <w:tab/>
        <w:t>Client says: “As your fee for setting up my corporation, I’ll give you one percent of the stock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1)</w:t>
        <w:tab/>
        <w:t>Client says, “I will give you a share of the patent ownership if you are successfully able to defend the patent.”  Rule 1.8(i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32"/>
          <w:lang w:val="en-US"/>
        </w:rPr>
      </w:pPr>
      <w:r>
        <w:rPr>
          <w:sz w:val="24"/>
          <w:lang w:val="en-US"/>
        </w:rPr>
        <w:t>12)</w:t>
        <w:tab/>
        <w:t>Attorney says: “I acknowledge receipt of the $10,000 retainer for my fees.  This amount is non-refundable, regardless of the amount of work or the outcome.”</w:t>
      </w:r>
    </w:p>
    <w:p>
      <w:pPr>
        <w:pStyle w:val="Normal"/>
        <w:widowControl w:val="fals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3)</w:t>
        <w:tab/>
        <w:t>Client says, “I can’t pay.  But my boss has agreed to pay the fee for me because this matter is work related.”  Rule 1.8(f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4)</w:t>
        <w:tab/>
        <w:t>Attorney says to client: “You have not paid me in three months.  I am going to stop working on your case.”  Rule 1.1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5)</w:t>
        <w:tab/>
        <w:t>Attorney says:  “Because you have not paid me, I am keeping all the files on the matter, and the documents you entrusted to me.  You can have them when you pay my fee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6)</w:t>
        <w:tab/>
        <w:t>Attorney says to client:  “You have not paid me in three months.  As I told you in the beginning, you will  forfeit the attorney-client privilege.  I will be forced to reveal to the bank and the IRS that you lied on your statements. You have 10 days to make the payment.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12-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